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iw 5.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7</w:t>
        <w:tab/>
        <w:t>Intel Deutschland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09 Luis R. Rodriguez &lt;lrodriguez@ather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Michael Wu &lt;flamingice@sourmilk.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Luis Carlos Cobo &lt;luisca@cozyb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Jouni Malinen &lt;jouni.malinen@ather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Colin McCabe &lt;colin@cozyb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08</w:t>
        <w:tab/>
        <w:t>Johannes Berg &lt;johannes@sipsolutio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0 Johannes Berg &lt;johannes@sipsolutio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Luis R. Rodrigu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w:t>
        <w:tab/>
        <w:t>Johannes 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ke Kersh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ndy Lutomir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The Linux Foundation and its contributors. 660 York Street, Suite 102, San Francisco, CA 94110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nd I have not modified it.</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The contribution was provided directly to me by some other</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IS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4:04: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78</vt:lpwstr>
  </property>
</Properties>
</file>